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CHIARAZIONE DI ASSOLVIMENTO DELL’IMPOSTA DI BOLLO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sottoscritto _________________________________________________________________________________,</w:t>
      </w:r>
    </w:p>
    <w:p>
      <w:pPr>
        <w:pStyle w:val="Normal"/>
        <w:autoSpaceDE w:val="false"/>
        <w:spacing w:lineRule="auto" w:line="276" w:before="0" w:after="0"/>
        <w:rPr>
          <w:color w:val="000000"/>
        </w:rPr>
      </w:pPr>
      <w:r>
        <w:rPr>
          <w:rFonts w:cs="Times New Roman" w:ascii="Times New Roman" w:hAnsi="Times New Roman"/>
          <w:sz w:val="20"/>
          <w:szCs w:val="20"/>
        </w:rPr>
        <w:t>nato a _________________________________________________________, il ___________________________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color w:val="000000"/>
        </w:rPr>
        <w:t>codice fiscale __________________________________________________________________________________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 qualità di</w:t>
      </w:r>
    </w:p>
    <w:p>
      <w:pPr>
        <w:pStyle w:val="Normal"/>
        <w:autoSpaceDE w:val="false"/>
        <w:spacing w:lineRule="auto" w:line="276" w:before="0" w:after="0"/>
        <w:ind w:right="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sona fisica;</w:t>
      </w:r>
    </w:p>
    <w:p>
      <w:pPr>
        <w:pStyle w:val="Normal"/>
        <w:autoSpaceDE w:val="false"/>
        <w:spacing w:lineRule="auto" w:line="276" w:before="0" w:after="0"/>
        <w:ind w:right="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tolare / legale rappresentante / procuratore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lla ditta denominata___________________________________________________________________________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sede in ___________________________________, via ____________________________________, n. _____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P ____________________________, Provincia___________________________________________________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dice fiscale __________________________________________________________________________________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sapevole delle sanzioni di natura penale per l’eventuale rilascio di dichiarazioni false o mendaci (art. 76 del DPR 445/2000)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1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ICHIARA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 che l’imposta di bollo, di cui al DPR 642/1972, relativa alla domanda di partecipazione per la seguente procedura: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  <w:iCs/>
          <w:color w:val="000000"/>
          <w:kern w:val="2"/>
          <w:sz w:val="20"/>
          <w:szCs w:val="20"/>
          <w:lang w:eastAsia="zxx" w:bidi="zxx"/>
        </w:rPr>
        <w:t>PROCEDURA APERTA PER L’AFFIDAMENTO DELLA FORNITURA IN OPERA DI UNA PRESSA STATICA PER COMPATTAZIONE RIFIUTI CON CARRELLO TRASLATORE A TRE POSIZIONI, CON MANUTENZIONE FULL SERVICE PER LA DURATA DI 5 ANNI</w:t>
      </w:r>
      <w:r>
        <w:rPr>
          <w:rFonts w:eastAsia="Times New Roman" w:cs="Times New Roman"/>
          <w:b/>
          <w:bCs/>
          <w:iCs/>
          <w:color w:val="000000"/>
          <w:kern w:val="2"/>
          <w:sz w:val="20"/>
          <w:szCs w:val="20"/>
          <w:shd w:fill="auto" w:val="clear"/>
          <w:lang w:eastAsia="zxx" w:bidi="zxx"/>
        </w:rPr>
        <w:t xml:space="preserve"> – CIG B5B2BDDBBF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è stata assolta annullando la marca / le marche da bollo apposta/e sull’originale cartaceo della domanda stessa, trattenuto presso il mittente e che rimarrà a disposizione per ogni attività di verifica e accertamento (art. 3 lett. a) del DPR 642/1972)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 che la marca / le marche da bollo utilizzate sono identificabili come segue: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lore ___________, data _______________, identificativo: _______________________________________________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lore ___________, data _______________, identificativo: _______________________________________________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lore ___________, data _______________, identificativo: _______________________________________________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lore ___________, data _______________, identificativo: _______________________________________________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lore ___________, data _______________, identificativo: _______________________________________________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- dichiara, infine, che è nella responsabilità esclusiva del sottoscritto l’obbligo di far uso di marche diverse per ogni singola istanza e che, pertanto, non è possibile comunicare i dati identificativi di una stessa marca per più istanze o procedimenti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, ________________________________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3540" w:right="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firma)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Normal"/>
        <w:autoSpaceDE w:val="false"/>
        <w:spacing w:lineRule="auto" w:line="276" w:before="0" w:after="0"/>
        <w:ind w:left="4248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presente documento informatico è stato sottoscritto</w:t>
      </w:r>
    </w:p>
    <w:p>
      <w:pPr>
        <w:pStyle w:val="Normal"/>
        <w:spacing w:lineRule="auto" w:line="276" w:before="0" w:after="160"/>
        <w:ind w:left="3540" w:right="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firma digitale (artt. 20 e 24 del d.lgs. 82/2005 CAD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Antiqua">
    <w:altName w:val="Calibri"/>
    <w:charset w:val="00"/>
    <w:family w:val="auto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BookAntiqua;Calibri" w:hAnsi="BookAntiqua;Calibri" w:cs="BookAntiqua;Calibri"/>
      <w:b/>
      <w:bCs/>
      <w:color w:val="00206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Garamond" w:hAnsi="Garamond" w:cs="Garamond"/>
      <w:b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BookAntiqua;Calibri" w:hAnsi="BookAntiqua;Calibri" w:cs="BookAntiqua;Calibri"/>
      <w:b/>
      <w:bCs/>
      <w:color w:val="002060"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cs="Times New Roman"/>
      <w:color w:val="00206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2060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18:00Z</dcterms:created>
  <dc:creator>PGrignani</dc:creator>
  <dc:description/>
  <dc:language>en-US</dc:language>
  <cp:lastModifiedBy/>
  <dcterms:modified xsi:type="dcterms:W3CDTF">2025-02-21T07:48:35Z</dcterms:modified>
  <cp:revision>5</cp:revision>
  <dc:subject/>
  <dc:title/>
</cp:coreProperties>
</file>